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７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3390" w:type="dxa"/>
        <w:jc w:val="left"/>
        <w:tblInd w:w="34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90"/>
      </w:tblGrid>
      <w:tr>
        <w:trPr>
          <w:trHeight w:val="810" w:hRule="atLeast"/>
        </w:trPr>
        <w:tc>
          <w:tcPr>
            <w:tcW w:w="33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8"/>
                <w:szCs w:val="4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8"/>
                <w:szCs w:val="48"/>
              </w:rPr>
              <w:t>確　約　書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九州ハンドボール協会　会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チームは、令和７年度第７７回日本ハンドボール選手権大会第１１回九州ブロック予選に於いて代表権を獲得した場合、日本ハンドボール選手権大会へ出場することを確約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◎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　県　 　　　　 名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  <w:u w:val="double"/>
        </w:rPr>
        <w:t xml:space="preserve">【　　　　　　　　　　　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  <w:u w:val="doub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  <w:u w:val="double"/>
        </w:rPr>
        <w:t xml:space="preserve"> 　　】 県</w:t>
      </w:r>
    </w:p>
    <w:p>
      <w:pPr>
        <w:pStyle w:val="Normal"/>
        <w:ind w:firstLine="196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　　　　　　　　　　　　　　　　　　</w:t>
      </w:r>
    </w:p>
    <w:p>
      <w:pPr>
        <w:pStyle w:val="Normal"/>
        <w:ind w:firstLine="560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4"/>
        </w:rPr>
        <w:t>◎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186"/>
          <w:kern w:val="0"/>
          <w:sz w:val="28"/>
          <w:szCs w:val="24"/>
        </w:rPr>
        <w:t>チーム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8"/>
          <w:szCs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 xml:space="preserve"> 　　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  <w:u w:val="double"/>
        </w:rPr>
        <w:t xml:space="preserve">【　　　　　 　　　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  <w:u w:val="doub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  <w:u w:val="double"/>
        </w:rPr>
        <w:t>　　　 　　　】</w:t>
      </w:r>
    </w:p>
    <w:p>
      <w:pPr>
        <w:pStyle w:val="Normal"/>
        <w:ind w:firstLine="196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</w:r>
    </w:p>
    <w:p>
      <w:pPr>
        <w:pStyle w:val="Normal"/>
        <w:ind w:right="960" w:firstLine="560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◎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 xml:space="preserve">　チーム責任者氏名　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  <w:u w:val="double"/>
        </w:rPr>
        <w:t xml:space="preserve">【　 　　　　　　　　　　　　】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  <w:u w:val="doub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  <w:u w:val="double"/>
        </w:rPr>
        <w:t>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480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　　　　　　　　】　県ハンドボール協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576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doub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double"/>
        </w:rPr>
        <w:t xml:space="preserve">会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doub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double"/>
        </w:rPr>
        <w:t>長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doub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double"/>
        </w:rPr>
        <w:t>　【　　　　　　　　　　】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</w:r>
    </w:p>
    <w:sectPr>
      <w:type w:val="nextPage"/>
      <w:pgSz w:w="11906" w:h="16838"/>
      <w:pgMar w:left="737" w:right="85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1:27:00Z</dcterms:created>
  <dc:creator>FJ-USER</dc:creator>
  <dc:description/>
  <cp:keywords/>
  <dc:language>en-US</dc:language>
  <cp:lastModifiedBy>100990396</cp:lastModifiedBy>
  <cp:lastPrinted>2020-09-18T13:12:00Z</cp:lastPrinted>
  <dcterms:modified xsi:type="dcterms:W3CDTF">2025-06-30T00:02:00Z</dcterms:modified>
  <cp:revision>4</cp:revision>
  <dc:subject/>
  <dc:title>FJ-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03</vt:lpwstr>
  </property>
</Properties>
</file>